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293788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14873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25849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590593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