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92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707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34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173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