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467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83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181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8487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