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8330228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8835608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