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1862913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89619450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10370500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70252126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14012659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64150502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4686989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7089598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54094846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31285434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16705716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