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721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016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425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707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997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124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96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602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916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073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800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403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277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052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03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