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27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897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09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645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597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574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963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90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641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860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73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07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763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264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54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471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979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