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030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675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143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527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5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130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482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401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341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60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294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086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343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84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44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881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464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