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298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50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899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95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963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272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434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166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483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664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198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611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119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577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151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