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04251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01688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4442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5999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48913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09105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0099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54070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10395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15994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49441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75981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73326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