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638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027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9390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534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832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23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902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815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613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7593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407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139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302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