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32061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73601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