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43321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4273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20835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