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935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118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246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830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