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pr 13, 2023                                               April 13,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pr 13, 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13,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