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339433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7595090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818948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43032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452302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739889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7943537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