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20664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04729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55499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