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29059585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969388809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790144629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84691052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